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1150040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41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4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43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44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45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4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47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48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50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5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52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53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54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55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56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5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58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59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60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61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62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63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6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6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6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6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6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6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15007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15007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1150072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1150040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1150041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194750368"/>
      <w:bookmarkStart w:id="17" w:name="_Ref194749150"/>
      <w:bookmarkStart w:id="18" w:name="_Ref55336334"/>
      <w:bookmarkStart w:id="19" w:name="_Ref55335818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6" w:name="__RefHeading___Toc91150042"/>
      <w:bookmarkStart w:id="27" w:name="_Ref3889256"/>
      <w:bookmarkStart w:id="28" w:name="_Ref3883163"/>
      <w:bookmarkStart w:id="29" w:name="_Ref3883083"/>
      <w:bookmarkEnd w:id="26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7"/>
      <w:bookmarkEnd w:id="28"/>
      <w:bookmarkEnd w:id="2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91150043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91150044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32" w:name="__RefHeading___Toc91150045"/>
      <w:bookmarkEnd w:id="16"/>
      <w:bookmarkEnd w:id="17"/>
      <w:bookmarkEnd w:id="18"/>
      <w:bookmarkEnd w:id="19"/>
      <w:bookmarkEnd w:id="3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3" w:name="__RefHeading___Toc91150046"/>
      <w:bookmarkStart w:id="34" w:name="_Ref3903669"/>
      <w:bookmarkEnd w:id="33"/>
      <w:r>
        <w:rPr>
          <w:sz w:val="24"/>
          <w:szCs w:val="24"/>
          <w:lang w:val="ru-RU"/>
        </w:rPr>
        <w:t>Сводная таблица стоимости работ (форма 2)</w:t>
      </w:r>
      <w:bookmarkEnd w:id="3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91150047"/>
      <w:bookmarkEnd w:id="35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91150048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  <w:r>
        <w:br w:type="page"/>
      </w:r>
    </w:p>
    <w:p>
      <w:pPr>
        <w:pStyle w:val="Heading2"/>
        <w:keepNext w:val="true"/>
        <w:numPr>
          <w:ilvl w:val="1"/>
          <w:numId w:val="18"/>
        </w:numPr>
        <w:tabs>
          <w:tab w:val="left" w:pos="567" w:leader="none"/>
          <w:tab w:val="left" w:pos="1985" w:leader="none"/>
          <w:tab w:val="left" w:pos="5104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7" w:name="__RefHeading___Toc91150050"/>
      <w:bookmarkEnd w:id="3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8" w:name="__RefHeading___Toc91150051"/>
      <w:bookmarkStart w:id="39" w:name="_Ref55336359"/>
      <w:bookmarkStart w:id="40" w:name="_Ref55335823"/>
      <w:bookmarkEnd w:id="20"/>
      <w:bookmarkEnd w:id="21"/>
      <w:bookmarkEnd w:id="22"/>
      <w:bookmarkEnd w:id="23"/>
      <w:bookmarkEnd w:id="24"/>
      <w:bookmarkEnd w:id="25"/>
      <w:bookmarkEnd w:id="3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39"/>
      <w:bookmarkEnd w:id="4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1" w:name="__RefHeading___Toc91150052"/>
      <w:bookmarkStart w:id="42" w:name="_Ref444173154"/>
      <w:bookmarkStart w:id="43" w:name="_Ref440272119"/>
      <w:bookmarkEnd w:id="41"/>
      <w:r>
        <w:rPr>
          <w:sz w:val="24"/>
          <w:szCs w:val="24"/>
        </w:rPr>
        <w:t>Форма Анкеты Участника</w:t>
      </w:r>
      <w:bookmarkEnd w:id="42"/>
      <w:bookmarkEnd w:id="4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4" w:name="_Ref444173192"/>
      <w:bookmarkStart w:id="45" w:name="_Ref444173080"/>
      <w:bookmarkStart w:id="46" w:name="_Ref440272147"/>
      <w:bookmarkEnd w:id="44"/>
      <w:bookmarkEnd w:id="45"/>
      <w:bookmarkEnd w:id="4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47" w:name="_Ref444173192"/>
      <w:bookmarkStart w:id="48" w:name="_Ref444173080"/>
      <w:bookmarkStart w:id="49" w:name="_Ref440272147"/>
      <w:bookmarkStart w:id="50" w:name="_Ref444173192"/>
      <w:bookmarkStart w:id="51" w:name="_Ref444173080"/>
      <w:bookmarkStart w:id="52" w:name="_Ref440272147"/>
      <w:bookmarkEnd w:id="50"/>
      <w:bookmarkEnd w:id="51"/>
      <w:bookmarkEnd w:id="5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91150053"/>
      <w:r>
        <w:rPr>
          <w:sz w:val="24"/>
          <w:szCs w:val="24"/>
        </w:rPr>
        <w:t>Инструкции по заполнению</w:t>
      </w:r>
      <w:bookmarkEnd w:id="5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4" w:name="_Ref55336378"/>
      <w:bookmarkStart w:id="55" w:name="_Ref55336378"/>
      <w:bookmarkEnd w:id="5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6" w:name="_Ref55336378"/>
      <w:bookmarkStart w:id="57" w:name="__RefHeading___Toc91150054"/>
      <w:bookmarkStart w:id="58" w:name="_Ref440376401"/>
      <w:bookmarkStart w:id="59" w:name="_Ref440376324"/>
      <w:bookmarkEnd w:id="56"/>
      <w:bookmarkEnd w:id="5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8"/>
      <w:bookmarkEnd w:id="5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0" w:name="__RefHeading___Toc91150055"/>
      <w:bookmarkEnd w:id="6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_RefHeading___Toc91150056"/>
      <w:bookmarkEnd w:id="6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2" w:name="__RefHeading___Toc91150057"/>
      <w:bookmarkStart w:id="63" w:name="_Ref90381141"/>
      <w:bookmarkStart w:id="64" w:name="_Ref440274961"/>
      <w:bookmarkStart w:id="65" w:name="_Ref440272510"/>
      <w:bookmarkStart w:id="66" w:name="_Ref93268099"/>
      <w:bookmarkStart w:id="67" w:name="_Ref93268095"/>
      <w:bookmarkEnd w:id="6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3"/>
      <w:bookmarkEnd w:id="64"/>
      <w:bookmarkEnd w:id="65"/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91150058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91150059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0" w:name="__RefHeading___Toc91150060"/>
      <w:bookmarkEnd w:id="7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1" w:name="__RefHeading___Toc91150061"/>
      <w:bookmarkStart w:id="72" w:name="_Ref449017298"/>
      <w:bookmarkEnd w:id="7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3" w:name="__RefHeading___Toc91150062"/>
      <w:bookmarkEnd w:id="7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4" w:name="__RefHeading___Toc91150063"/>
      <w:bookmarkEnd w:id="7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6" w:name="__RefHeading___Toc91150064"/>
      <w:bookmarkStart w:id="77" w:name="_Ref55336389"/>
      <w:bookmarkStart w:id="78" w:name="_Ref55336398"/>
      <w:bookmarkEnd w:id="7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79" w:name="__RefHeading___Toc91150065"/>
      <w:bookmarkEnd w:id="7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0" w:name="__RefHeading___Toc91150066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91150067"/>
      <w:bookmarkEnd w:id="8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91150068"/>
      <w:bookmarkEnd w:id="8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91150069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91150070"/>
      <w:bookmarkEnd w:id="8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91150071"/>
      <w:bookmarkEnd w:id="8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91150072"/>
      <w:bookmarkEnd w:id="8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7" w:name="_PictureBullets"/>
      <w:bookmarkStart w:id="88" w:name="_PictureBullets"/>
      <w:bookmarkEnd w:id="8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Yu Gothic UI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1-12-23T08:09:00Z</dcterms:modified>
  <cp:revision>52</cp:revision>
  <dc:subject/>
  <dc:title>закупочная документация</dc:title>
</cp:coreProperties>
</file>